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ssible Timetable Structures – Monivae College </w:t>
        <w:tab/>
        <w:tab/>
        <w:tab/>
        <w:t>Staff PD Day 23/4/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eriod Structure per Day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table outlines a number of op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58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08"/>
        <w:gridCol w:w="1308"/>
        <w:gridCol w:w="1309"/>
        <w:gridCol w:w="1308"/>
        <w:gridCol w:w="1309"/>
        <w:gridCol w:w="3808"/>
        <w:gridCol w:w="3808"/>
      </w:tblGrid>
      <w:tr>
        <w:trPr>
          <w:tblHeader w:val="true"/>
          <w:trHeight w:val="1114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periods</w:t>
            </w:r>
          </w:p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er day)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gth of Periods</w:t>
            </w:r>
          </w:p>
          <w:p>
            <w:pPr>
              <w:pStyle w:val="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in)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gth of double (min) if scheduled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teaching minutes (per day)</w:t>
            </w:r>
          </w:p>
        </w:tc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ve Comments</w:t>
            </w:r>
          </w:p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Negative Comments</w:t>
            </w:r>
          </w:p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*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8</w:t>
            </w:r>
          </w:p>
        </w:tc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Arial" w:ascii="Arial" w:hAnsi="Arial"/>
          <w:i/>
        </w:rPr>
        <w:tab/>
        <w:t>*Highlighted option is current structure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your group, discuss each of the possible structures and make comments (positive and/or negative) about each in the spaces provided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3:05:00Z</dcterms:created>
  <dc:creator>ycolquhoun</dc:creator>
  <dc:description/>
  <cp:keywords/>
  <dc:language>en-US</dc:language>
  <cp:lastModifiedBy>ncrawford</cp:lastModifiedBy>
  <dcterms:modified xsi:type="dcterms:W3CDTF">2010-04-20T23:05:00Z</dcterms:modified>
  <cp:revision>2</cp:revision>
  <dc:subject/>
  <dc:title/>
</cp:coreProperties>
</file>